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bookmarkStart w:id="0" w:name="page1"/>
      <w:bookmarkEnd w:id="0"/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Автономная некоммерческая организация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«ПЕРМСКИЙ ГУМАНИТАРНО-ТЕХНОЛ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(АНО ПО «ПГТК»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5954" w:right="-284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28035</wp:posOffset>
            </wp:positionH>
            <wp:positionV relativeFrom="paragraph">
              <wp:posOffset>110490</wp:posOffset>
            </wp:positionV>
            <wp:extent cx="1551305" cy="1540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УТВЕРЖДАЮ</w:t>
      </w:r>
    </w:p>
    <w:p>
      <w:pPr>
        <w:pStyle w:val="Normal"/>
        <w:spacing w:lineRule="auto" w:line="240" w:before="0" w:after="0"/>
        <w:ind w:left="5954" w:right="-284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Заместитель директора </w:t>
      </w:r>
    </w:p>
    <w:p>
      <w:pPr>
        <w:pStyle w:val="Normal"/>
        <w:spacing w:lineRule="auto" w:line="240" w:before="0" w:after="0"/>
        <w:ind w:left="5954" w:right="-284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 учебно-методической работе</w:t>
      </w:r>
    </w:p>
    <w:p>
      <w:pPr>
        <w:pStyle w:val="Normal"/>
        <w:spacing w:lineRule="auto" w:line="240" w:before="0" w:after="0"/>
        <w:ind w:left="5954" w:right="-284" w:hanging="0"/>
        <w:rPr>
          <w:rFonts w:ascii="Times New Roman" w:hAnsi="Times New Roman" w:cs="Times New Roman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Елькина З.Д.</w:t>
      </w:r>
    </w:p>
    <w:p>
      <w:pPr>
        <w:pStyle w:val="Normal"/>
        <w:widowControl w:val="false"/>
        <w:spacing w:lineRule="auto" w:line="360" w:before="0" w:after="0"/>
        <w:ind w:left="4320" w:firstLine="72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28» февраля 2020 г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  <w:t>Рабочая программа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  <w:t xml:space="preserve">ОУП.03 «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  <w:t>42.02.01 Реклам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Специалист по реклам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(базовая подготовк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pacing w:val="3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  <w:t>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"/>
          <w:sz w:val="20"/>
          <w:szCs w:val="20"/>
          <w:lang w:val="ru-RU" w:eastAsia="ru-RU" w:bidi="ru-RU"/>
        </w:rPr>
      </w:pP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u-RU"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ермь 2020 г.</w:t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бочая программа учебного предмета</w:t>
      </w: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  <w:t xml:space="preserve"> «Иностранный язык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ФГОС среднего профессионального образования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на основе примерной программы общеобразовательной дисциплины 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  <w:t>Иностранный язык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val="ru-RU" w:eastAsia="ru-RU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, разработанной «Федеральным институтом развития образования» </w:t>
      </w:r>
      <w:r>
        <w:rPr>
          <w:rFonts w:cs="Times New Roman" w:ascii="Times New Roman" w:hAnsi="Times New Roman"/>
          <w:sz w:val="28"/>
          <w:szCs w:val="28"/>
          <w:lang w:val="ru-RU"/>
        </w:rPr>
        <w:t>протокол от 28 июня 2016 г. N 2/16-з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грамма предназначена для студентов и преподавателей АНО ПО «ПГТК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втор – составитель: Демидкина А.В., ст. преподавател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го предмета рассмотрена и одобрена на заседании кафедры общеобразовательных, гуманитарных и социально-экономических дисциплин, протокол № 3 от «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январ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0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Рекомендована к утверждению педагогическим советом АНО ПО «ПГТК» (протокол от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u w:val="single"/>
          <w:lang w:val="ru-RU" w:eastAsia="ru-RU"/>
        </w:rPr>
        <w:t>21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»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u w:val="single"/>
          <w:lang w:val="ru-RU" w:eastAsia="ru-RU"/>
        </w:rPr>
        <w:t>февраля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2020 г. №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u w:val="single"/>
          <w:lang w:val="ru-RU" w:eastAsia="ru-RU"/>
        </w:rPr>
        <w:t>3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ПАСПОРТ РАБОЧЕЙ ПРОГРАММЫ УЧЕБНОГО ПРЕДМЕТА..…………………………………………………….……………………4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СТРУКТУРА И СОДЕРЖАНИЕ УЧЕБНОГО ПРЕДМЕТА ……………………………………………………………………………….………..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УСЛОВИЯ РЕАЛИЗАЦИИ ПРОГРАММЫ УЧЕБНОГО ПРЕДМЕТА………………………………………………………………..………..1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КОНТРОЛЬ И ОЦЕНКА РЕЗУЛЬТАТОВ ОСВОЕНИЯ УЧЕБНОГО ПРЕДМЕТА ………………………………………………………….…….............1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/>
        </w:rPr>
        <w:t>1. паспорт РАБОЧЕЙ ПРОГРАММЫ УЧЕБНОГО ПРЕДМ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УП.03 Иностранный язык (английски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есто учебного предмета в структуре программы подготовки специалистов среднего зв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чебный предмет </w:t>
      </w:r>
      <w:r>
        <w:rPr>
          <w:rFonts w:cs="Times New Roman" w:ascii="Times New Roman" w:hAnsi="Times New Roman"/>
          <w:sz w:val="28"/>
          <w:szCs w:val="28"/>
          <w:lang w:val="ru-RU"/>
        </w:rPr>
        <w:t>ОУП.0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Иностранный язык (английский) является обязательной частью общеобразовательного цикла образовательной программы СПО в соответствии с ФГОС по специальности 42.02.01 Реклам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.2. Цели и задачи учебного предмета – планируемые результаты освоения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 изучения учебного предмета – формирование у обучающихся базовых знаний и навыков владения иностранным языком (английским), позволяющих устанавливать контакты и выстраивать общение в бытовой сфере. Содержание учебной дисциплины направлено на формирование различных видов компетен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лингвистической 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олингвистической 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дискурсивной 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обучающих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окультурной 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ой — развитие умения вступать в коммуникацию и поддерживать е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тратегической — совершенствование умения компенсировать недостаточность знания языка и опыта общения в иноязычной сре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предметной — развитие умения использовать знания и навыки, формируемые в рамках предмета «Английский язык», для решения различных проблем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воение содержания учебного предмета обеспечивает достижение студентами следующих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зультато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56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личнос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3) готовность к служению Отечеству, его защит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8) нравственное сознание и поведение на основе усвоения общечеловеческих ценностей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Р.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метапредмет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Р.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Р.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Р.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Р.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предмет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.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.2)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.3)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.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И СОДЕРЖАНИЕ УЧЕБНОГО ПРЕДМ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14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. Объем учебного предмета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2460"/>
      </w:tblGrid>
      <w:tr>
        <w:trPr>
          <w:trHeight w:val="300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ъем в часах</w:t>
            </w:r>
          </w:p>
        </w:tc>
      </w:tr>
      <w:tr>
        <w:trPr>
          <w:trHeight w:val="285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ъем образовательной программы учебного предме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ru-RU"/>
              </w:rPr>
              <w:t>117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ru-RU"/>
              </w:rPr>
              <w:t>117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екционные занят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актические занят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7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амостоятельная рабо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ромежуточная аттестация в форме экзаме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 семестр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14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2. 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  <w:gridCol w:w="1284"/>
        <w:gridCol w:w="1757"/>
      </w:tblGrid>
      <w:tr>
        <w:trPr>
          <w:trHeight w:val="47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Содержание обуч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Объем час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ируемые результаты обучения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и и задачи изучения учебного предм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 МР.2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8, 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Раздел 1. Повседневная жизн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 Приветствие, прощание, представление себя и других людей в официальной и неофициальной обстановке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 МР.2, МР.8, 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Описание человека (внешность, национальность, образование, личные качества, род занятий, должность, место работы и др.)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 МР.2, МР.8, 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Семья и семейные отношения, домашние обязанност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 МР.2, МР.8, 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Описание жилища и учебного заведения (здание, обстановка, условия жизни, техника, оборудование)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 МР.2, МР.8, 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Хобби, досу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 МР.2, МР.8, 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Распорядок дня студент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 МР.2, МР.8, 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 Описание местоположения объекта (адрес, как найти)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 МР.2, МР.8, 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 Магазины, товары, совершение покупок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 МР.2, МР.8, 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 Еда, способы приготовления пищи, традиции питания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 МР.2, МР.8, 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 Физкультура и спорт, здоровый образ жизн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 МР.2, МР.8, 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 Экскурсии и путешествия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 МР.2, МР.8, 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дел 2. Страновед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Россия, ее национальные символы, государственное и политическое устройство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 МР.2, МР.8, 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 МР.2, МР.8, 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Обычаи, традиции, поверья народов России и англоговорящих стран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 МР.2, МР.8, 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>
          <w:trHeight w:val="337" w:hRule="atLeast"/>
        </w:trPr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аздел 3. Профессионально ориентированное содерж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Моя будущая профессия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 МР.2, МР.8, 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>
          <w:trHeight w:val="177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Новости и средства массовой информаци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 МР.2, МР.8, 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>
          <w:trHeight w:val="317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. Виды рекламы. Этические аспекты рекламы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 МР.2, МР.8, 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сего аудиторных занят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Промежуточная аттестация в форме экзаме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851" w:gutter="0" w:header="0" w:top="993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142"/>
        <w:jc w:val="both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/>
        </w:rPr>
      </w:pPr>
      <w:bookmarkStart w:id="1" w:name="page31"/>
      <w:bookmarkEnd w:id="1"/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2.3. Содержание учебной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Цели и задачи изучения учебной дисциплины «Иностранный язык (английский)». Английский язык как язык международного общения и средство познания национальных культур. Основные варианты английского языка, их сходство и различие. Роль английского языка при освоении профессий СПО и специальностей СП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Раздел 1. Повседневная жизн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ветствие, прощание, представление себя и других людей в официальной и неофициальной обстанов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писание человека (внешность, национальность, образование, личные качества, род занятий, должность, место работы и др.) Личные местоимения в именительном и объектом падежа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емья. Взаимоотношения. Притяжательные местоимения. Глагол to b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исание жилья и учебного заведения (здание, обстановка, условия жизни, техника, оборудование). Артик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a/an, the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zero articl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Хобб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су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уществи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singular / plural form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спорядок дня студента. Present Simpl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исание местоположения объекта (адрес, как добраться). Present Continuous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агазины, товары, покупки. Конструк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To be going to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Еда, способы приготовления пищ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порт, спортивные мероприятия, здоровый образ жизни. Числи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cardinal / ordinal numerals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уриз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Экскурсии и путешествия. Future Simpl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Раздел  2. Страно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оссия, ее национальные символы, государственное и политическое устройство. Past Simple. Предлоги - prepositions of tim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нглоговорящие страны, их географическое положение, климат, флора и фауна, национальные символы, достопримечательности. Предло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prepositions of place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тепе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равн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илагатель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positive / comparative / superlative degre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ычаи и традиции народов России и англоговорящих стран. </w:t>
      </w:r>
      <w:r>
        <w:rPr>
          <w:rFonts w:cs="Times New Roman" w:ascii="Times New Roman" w:hAnsi="Times New Roman"/>
          <w:sz w:val="28"/>
          <w:szCs w:val="28"/>
          <w:lang w:eastAsia="ru-RU"/>
        </w:rPr>
        <w:t>Past Continuous. Future Continuous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Раздел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 3. </w:t>
      </w: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Профессионально ориентированное содержание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оя будущая профессия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вости и средства массовой информации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иды рекламы. Этические аспекты рекламы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00" w:after="10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val="ru-RU" w:eastAsia="ru-RU"/>
        </w:rPr>
        <w:t>3. УСЛОВИЯ РЕАЛИЗАЦИИ ПРОГРАММЫ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3.1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. Требования к минимальному материально-техническому обеспеч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учебного предмета требует наличия учебного кабинета иностранн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орудование учебного кабине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адочные места по количеству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чее место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лова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ехнические средства обу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й компью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ультимедийный проект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кр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вуковые коло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SchoolBookCSanPin-Regular;MS Gothic" w:cs="Times New Roman" w:ascii="Times New Roman" w:hAnsi="Times New Roman"/>
          <w:sz w:val="28"/>
          <w:szCs w:val="28"/>
          <w:lang w:val="ru-RU" w:eastAsia="ru-RU"/>
        </w:rPr>
        <w:t>В процессе освоения программы учебного предмета «Английский язык» студенты имеют возможность доступа к электронным учебным материалам по английскому языку, имеющимся в свободном доступе в сети Интернет (</w:t>
      </w:r>
      <w:r>
        <w:rPr>
          <w:rFonts w:cs="Times New Roman" w:ascii="Times New Roman" w:hAnsi="Times New Roman"/>
          <w:sz w:val="28"/>
          <w:szCs w:val="28"/>
          <w:lang w:val="ru-RU"/>
        </w:rPr>
        <w:t>ЭБС «</w:t>
      </w:r>
      <w:r>
        <w:rPr>
          <w:rFonts w:cs="Times New Roman" w:ascii="Times New Roman" w:hAnsi="Times New Roman"/>
          <w:sz w:val="28"/>
          <w:szCs w:val="28"/>
        </w:rPr>
        <w:t>IPRbooks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SchoolBookCSanPin-Regular;MS Gothic" w:cs="Times New Roman" w:ascii="Times New Roman" w:hAnsi="Times New Roman"/>
          <w:sz w:val="28"/>
          <w:szCs w:val="28"/>
          <w:lang w:val="ru-RU" w:eastAsia="ru-RU"/>
        </w:rPr>
        <w:t>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3.2. Информационное обеспечение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сновная литература: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нглийский язык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10 класс: базовый уровень : учебник для учащихся общеобразовательных организаций / [М. В. Вербицкая, С. Маккинли, Б. Хастингс и др.] ; под ред. М. В. Вербицкой. — 5-е изд., испр. — М. : Вентана- Граф : Pearson Education Limited, 2019. — 144 с. : ил. — (Российский учебник : Forward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нглийский язык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11 класс : базовый уровень : учебник для учащихся общеобразовательных организаций / [М. В. Вербицкая, Дж. Камине Карр, Дж. Парсонс и др.] ; под ред. М. В. Вербицкой. — 6-е изд., стереотип. — М. : Вентана-Граф : Pearson Education Limited, 2020. — 176 с. : ил. — (Российский учебник : Forward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дченко О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емецкий язык. 10 класс: учеб, для общеобразоват. организаций : базовый и углубл. уровни / О. А. Радченко, М. А. Лытаева, О. Б. Гутброд. — М.: Просвещение, 2019. — 255 с.: ил. — (Вундеркинды Плюс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дченко О. А. Немецкий язык. 11 класс : учеб, для общеобразоват. организаций : базовый и углубл. уровни / О. А. Радченко, М. А. Лытаева, О. В. Гутброд. —М. : Просвещение, 2019. — 256 с. : ил. — (Вундеркинды Плюс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еляева, И. В. Иностранный язык в сфере профессиональной коммуникации : учебное пособие для СПО / И. В. Беляева, Е. Ю. Нестеренко, Т. И. Сорогина ; под редакцией Е. Г. Соболевой. — 2-е изд. — Саратов, Екатеринбург : Профобразование, Уральский федеральный университет, 2019. — 131 c. — ISBN 978-5-4488-0409-0, 978-5-7996-2848-2. — Текст : электронный // Электронно-библиотечная система IPR BOOKS : [сайт]. — URL: http://www.iprbookshop.ru/87805.html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ванова, Л. В. Немецкий язык для профессиональной коммуникации : учебное пособие для СПО / Л. В. Иванова, О. М. Снигирева, Т. С. Талалай. — Саратов : Профобразование, 2020. — 153 c. — ISBN 978-5-4488-0656-8. — Текст : электронный // Электронно-библиотечная система IPR BOOKS : [сайт]. — URL: http://www.iprbookshop.ru/91899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огутова О.А. Английский язык [Электронный ресурс] : учебное пособие / О.А. Могутова. — Электрон. текстовые данные. — Саратов: Ай Пи Эр Медиа, 2018. — 103 c. — 978-5-4486-0032-6. — Режим доступа: http://www.iprbookshop.ru/71553.html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пов, Е. Б. Английский язык : учебное пособие / Е. Б. Попов. — 2-е изд. — Саратов : Вузовское образование, 2019. — 133 c. — ISBN 978-5-4487-0374-4. — Текст : электронный // Электронно-библиотечная система IPR BOOKS : [сайт]. — URL: http://www.iprbookshop.ru/79614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льникова, И. М. Немецкий язык : учебное пособие / И. М. Мельникова. — Самара : Самарский государственный технический университет, ЭБС АСВ, 2016. — 110 c. — ISBN 2227-8397. — Текст : электронный // Электронно-библиотечная система IPR BOOKS : [сайт]. — URL: http://www.iprbookshop.ru/90646.html .— Режим доступа: для авторизир. пользователе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тернет-ресурсы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lingvo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online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более 30 англо-русских, русско-английских и толковых словарей общей и отраслевой лексики)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macmillandictionary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om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dictionary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british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enjo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Macmill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ctionar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возможностью прослушать произношение слов)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britannica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o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энциклопедия «Британника»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00" w:after="10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val="ru-RU" w:eastAsia="ru-RU"/>
        </w:rPr>
        <w:t>4. Контроль и оценка результатов освоения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Контроль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и оценк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результатов освоения учебного предмета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5000" w:type="pct"/>
        <w:jc w:val="left"/>
        <w:tblInd w:w="-51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5176"/>
        <w:gridCol w:w="4461"/>
      </w:tblGrid>
      <w:tr>
        <w:trPr/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  <w:lang w:val="ru-RU" w:eastAsia="ru-RU"/>
              </w:rPr>
            </w:pPr>
            <w:bookmarkStart w:id="2" w:name="4"/>
            <w:bookmarkStart w:id="3" w:name="9ffc8f12d04b5cd9592f6e58677b401465c79b79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Результаты обучен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(предметные результаты)</w:t>
            </w:r>
          </w:p>
        </w:tc>
        <w:tc>
          <w:tcPr>
            <w:tcW w:w="4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248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36" w:hanging="0"/>
              <w:jc w:val="both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  <w:t>Устный контроль (пересказ, диалог, монолог, ролевая игра, деловая игра, case study, дискусси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  <w:t>Письменный контроль (диктант, тес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  <w:t>Фронтальный контроль (опрос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  <w:t>Самостоятельная работа: подготовка докладов, презентаций по темам дисциплины.</w:t>
            </w:r>
          </w:p>
        </w:tc>
      </w:tr>
      <w:tr>
        <w:trPr>
          <w:trHeight w:val="133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36" w:hanging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.2) владение знаниями о социокультурной </w:t>
            </w:r>
          </w:p>
          <w:p>
            <w:pPr>
              <w:pStyle w:val="Normal"/>
              <w:spacing w:lineRule="auto" w:line="240" w:before="0" w:after="0"/>
              <w:ind w:left="142" w:right="36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</w:r>
          </w:p>
        </w:tc>
      </w:tr>
      <w:tr>
        <w:trPr>
          <w:trHeight w:val="1427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36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.3) достижение порогового уровня владения </w:t>
            </w:r>
          </w:p>
          <w:p>
            <w:pPr>
              <w:pStyle w:val="Normal"/>
              <w:spacing w:lineRule="auto" w:line="240" w:before="0" w:after="0"/>
              <w:ind w:left="142" w:right="36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;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</w:r>
          </w:p>
        </w:tc>
      </w:tr>
      <w:tr>
        <w:trPr>
          <w:trHeight w:val="929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spacing w:lineRule="auto" w:line="240" w:before="0" w:after="0"/>
              <w:ind w:left="142" w:right="36" w:hanging="36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.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>
          <w:rFonts w:ascii="Times New Roman CYR" w:hAnsi="Times New Roman CYR" w:cs="Times New Roman CYR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  <w:lang w:val="ru-RU" w:eastAsia="ru-RU"/>
        </w:rPr>
        <w:t>ЛИСТ РЕГИСТРАЦИИ ИЗМЕНЕНИЙ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749"/>
        <w:gridCol w:w="2513"/>
      </w:tblGrid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одержание изменени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  <w:t>Дата,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  <w:t>номер протокол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зав.кафедро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</w:rPr>
  </w:style>
  <w:style w:type="paragraph" w:styleId="2">
    <w:name w:val=" Знак2"/>
    <w:basedOn w:val="Normal"/>
    <w:qFormat/>
    <w:pPr>
      <w:tabs>
        <w:tab w:val="clear" w:pos="720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5:00Z</dcterms:created>
  <dc:creator>RePack by Diakov</dc:creator>
  <dc:description/>
  <cp:keywords/>
  <dc:language>en-US</dc:language>
  <cp:lastModifiedBy>PGTK-Edu</cp:lastModifiedBy>
  <cp:lastPrinted>2024-03-19T16:50:00Z</cp:lastPrinted>
  <dcterms:modified xsi:type="dcterms:W3CDTF">2024-03-19T11:50:00Z</dcterms:modified>
  <cp:revision>126</cp:revision>
  <dc:subject/>
  <dc:title/>
</cp:coreProperties>
</file>