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5529" w:hanging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УТВЕРЖДЕНА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Педагогическим советом АНО ПО «ПГТК»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(протокол от 21.02.2022 № 1)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Председатель Педагогического совета, директор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>И.Ф. Никитина</w:t>
      </w:r>
    </w:p>
    <w:p>
      <w:pPr>
        <w:pStyle w:val="Normal"/>
        <w:ind w:firstLine="709"/>
        <w:jc w:val="center"/>
        <w:rPr>
          <w:rFonts w:eastAsia="Calibri"/>
          <w:color w:val="000000"/>
          <w:kern w:val="2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В.02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0" w:name="_Hlk98845367"/>
      <w:bookmarkEnd w:id="0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1" w:name="_Hlk98845367"/>
      <w:bookmarkStart w:id="2" w:name="_Hlk98845367"/>
      <w:bookmarkEnd w:id="2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Пермь, 2022 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Рабочая программа учебного предмета</w:t>
      </w:r>
      <w:r>
        <w:rPr>
          <w:caps/>
          <w:color w:val="000000"/>
          <w:kern w:val="2"/>
          <w:sz w:val="28"/>
          <w:szCs w:val="28"/>
        </w:rPr>
        <w:t xml:space="preserve"> «</w:t>
      </w:r>
      <w:bookmarkStart w:id="3" w:name="_Hlk98845451"/>
      <w:r>
        <w:rPr>
          <w:caps/>
          <w:color w:val="000000"/>
          <w:kern w:val="2"/>
          <w:sz w:val="28"/>
          <w:szCs w:val="28"/>
        </w:rPr>
        <w:t xml:space="preserve">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на основе примерной программы общеобразовательной дисциплины </w:t>
      </w:r>
      <w:r>
        <w:rPr>
          <w:caps/>
          <w:color w:val="000000"/>
          <w:kern w:val="2"/>
          <w:sz w:val="28"/>
          <w:szCs w:val="28"/>
        </w:rPr>
        <w:t xml:space="preserve">«ИНФОРМАТИКА» </w:t>
      </w:r>
      <w:r>
        <w:rPr>
          <w:color w:val="000000"/>
          <w:kern w:val="2"/>
          <w:sz w:val="28"/>
          <w:szCs w:val="28"/>
        </w:rPr>
        <w:t>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bookmarkEnd w:id="3"/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_Hlk98845469"/>
      <w:bookmarkEnd w:id="4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spacing w:lineRule="auto" w:line="360"/>
        <w:ind w:firstLine="709"/>
        <w:jc w:val="both"/>
        <w:rPr/>
      </w:pPr>
      <w:bookmarkStart w:id="5" w:name="_Hlk98845469"/>
      <w:bookmarkEnd w:id="5"/>
      <w:r>
        <w:rPr>
          <w:sz w:val="28"/>
          <w:szCs w:val="28"/>
          <w:lang w:eastAsia="en-US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екомендована к утверждению педагогическим советом АНО ПО «ПГТК» (протокол от «21» февраля 2022 г. № 1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9880325">
            <w:r>
              <w:rPr>
                <w:rStyle w:val="IndexLink"/>
                <w:color w:val="000000"/>
              </w:rPr>
              <w:t>2. СТРУКТУРА И СОДЕРЖАНИЕ УЧЕБНОГО ПРЕДМЕ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59880326">
            <w:r>
              <w:rPr>
                <w:rStyle w:val="IndexLink"/>
                <w:color w:val="000000"/>
                <w:u w:val="none"/>
              </w:rPr>
              <w:t xml:space="preserve">3. 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color w:val="000000"/>
              <w:u w:val="none"/>
            </w:rPr>
            <w:t>УСЛОВИЯ РЕАЛИЗАЦИИ ПРОГРАММЫ УЧЕБНОГО ПРЕДМЕТА..…12</w:t>
          </w:r>
        </w:p>
        <w:p>
          <w:pPr>
            <w:pStyle w:val="Contents1"/>
            <w:rPr/>
          </w:pPr>
          <w:hyperlink w:anchor="__RefHeading___Toc59880327">
            <w:r>
              <w:rPr>
                <w:rStyle w:val="IndexLink"/>
                <w:color w:val="000000"/>
              </w:rPr>
              <w:t>4. КОНТРОЛЬ И ОЦЕНКА РЕЗУЛЬТАТОВ ОСВОЕНИЯ ДИСЦИПЛИНЫ</w:t>
              <w:tab/>
              <w:t>1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6" w:name="__RefHeading___Toc59880324"/>
      <w:bookmarkEnd w:id="6"/>
      <w:r>
        <w:rPr/>
        <w:t>1. ПАСПОРТ РАБОЧЕЙ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7" w:name="_Hlk157691882"/>
      <w:r>
        <w:rPr/>
        <w:t>УПВ.02 «</w:t>
      </w:r>
      <w:r>
        <w:rPr>
          <w:bCs/>
          <w:iCs/>
        </w:rPr>
        <w:t xml:space="preserve">Информатика» </w:t>
      </w:r>
      <w:r>
        <w:rPr/>
        <w:t xml:space="preserve">входит в цикл </w:t>
      </w:r>
      <w:r>
        <w:rPr>
          <w:bCs/>
          <w:iCs/>
        </w:rPr>
        <w:t>общеобразовательных учебных дисциплин</w:t>
      </w:r>
      <w:r>
        <w:rPr/>
        <w:t xml:space="preserve"> программы подготовки специалистов среднего звена в соответствии с ФГОС СПО по специальности </w:t>
      </w:r>
      <w:bookmarkEnd w:id="7"/>
      <w:r>
        <w:rPr/>
        <w:t xml:space="preserve">42.02.01 Реклам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. Цели и задачи дисциплины – </w:t>
      </w:r>
      <w:bookmarkStart w:id="8" w:name="_Hlk157691921"/>
      <w:r>
        <w:rPr>
          <w:b/>
        </w:rPr>
        <w:t xml:space="preserve">планируемые </w:t>
      </w:r>
      <w:bookmarkEnd w:id="8"/>
      <w:r>
        <w:rPr>
          <w:b/>
        </w:rPr>
        <w:t>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одержание программы учебного предмета УПВ.02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9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ind w:firstLine="709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9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9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ладение основными сведениями о базах данных, их структуре, средствах создания и работы с н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  <w:r>
        <w:br w:type="page"/>
      </w:r>
    </w:p>
    <w:p>
      <w:pPr>
        <w:pStyle w:val="Heading1"/>
        <w:ind w:firstLine="284"/>
        <w:rPr/>
      </w:pPr>
      <w:bookmarkStart w:id="9" w:name="__RefHeading___Toc59880325"/>
      <w:bookmarkEnd w:id="9"/>
      <w:r>
        <w:rPr/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  <w:u w:val="single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987"/>
      </w:tblGrid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ъем образовательной программы учебного предм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0"/>
        <w:gridCol w:w="9286"/>
        <w:gridCol w:w="1065"/>
        <w:gridCol w:w="1206"/>
      </w:tblGrid>
      <w:tr>
        <w:trPr>
          <w:tblHeader w:val="true"/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 </w:t>
            </w: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. Правовые нормы информацион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4. Лицензионное программное обеспечение. Открытые лиценз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Портал государственных усл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№</w:t>
            </w:r>
            <w:r>
              <w:rPr/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2. АСУ различного назначения, примеры их использова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3. Операционная система. Графический интерфейс пользовате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6. Защита информации, антивирусная защи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Безопасность, гигиена, эргономика, ресурсосбережение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оздания и преобразования информационных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9. Использование систем проверки орфографии и грамматик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6. Деловая игра ИНФОРМАТИК-БИЗНЕС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2.Примеры геоинформационных систем (подготовка реферата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27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8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№ </w:t>
            </w:r>
            <w:r>
              <w:rPr/>
              <w:t>29. Пример поиска информации на государственных образовательных порта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 5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30.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1. Создание простейшего сайта средствами язык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2.Редактирование сайта, добавление мультимедийных объектов на страниц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 xml:space="preserve">33. Средства создания и сопровождения сай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4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5. Урок-диспут «Интернету: да ил нет?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0" w:name="__RefHeading___Toc59880327"/>
      <w:r>
        <w:rPr/>
        <w:t xml:space="preserve">3. </w:t>
      </w:r>
      <w:bookmarkEnd w:id="10"/>
      <w:r>
        <w:rPr>
          <w:szCs w:val="28"/>
          <w:lang w:val="en-US" w:eastAsia="en-US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лотникова Н.Г. Информатика и информационно-коммуникационные технологии (ИКТ): Учеб. пособие. — М.: РИОР: ИНФРА-М, 2016. — 124 с. —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000000"/>
        </w:rPr>
        <w:t>Волобуева, Т. В. Информатика. Введение в Excel : учебное пособие / Т. В. Волобуева. — Воронеж : Воронежский государственный технический университет, ЭБС АСВ, 2019. — 95 c. — ISBN 978-5-7731-0769-9. — Текст : электронный // Электронно-библиотечная система IPR BOOKS : [сайт]. — URL: http://www.iprbookshop.ru/93315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Электронно-библиотечная система IPR BOOKS : [сайт]. — URL: http://www.iprbookshop.ru/99928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Родыгин, А. В. Информатика. MS Office : учебное пособие / А. В. Родыгин. — Новосибирск : Новосибирский государственный технический университет, 2018. — 95 c. — ISBN 978-5-7782-3638-7. — Текст : электронный // Электронно-библиотечная система IPR BOOKS : [сайт]. — URL: http://www.iprbookshop.ru/91362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Тушко, Т. А. Информатика : учебное пособие / Т. А. Тушко, Т. М. Пестунова. — Красноярск : Сибирский федеральный университет, 2017. — 204 c. — ISBN 978-5-7638-3604-2. — Текст : электронный // Электронно-библиотечная система IPR BOOKS : [сайт]. — URL: http://www.iprbookshop.ru/84360.html .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1" w:name="_Hlk157692073"/>
      <w:bookmarkStart w:id="12" w:name="__RefHeading___Toc59880326"/>
      <w:bookmarkEnd w:id="11"/>
      <w:r>
        <w:rPr/>
        <w:t>4. КОНТРОЛЬ И ОЦЕНКА РЕЗУЛЬТАТОВ ОСВОЕНИЯ ДИСЦИПЛИНЫ</w:t>
      </w:r>
      <w:bookmarkEnd w:id="12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работ,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)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3" w:name="_Hlk157692073"/>
      <w:bookmarkStart w:id="14" w:name="_Hlk157692073"/>
      <w:bookmarkEnd w:id="14"/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46:16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</w:pPr>
    <w:rPr>
      <w:sz w:val="28"/>
      <w:szCs w:val="28"/>
      <w:lang w:val="en-US" w:eastAsia="en-US"/>
    </w:rPr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9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3-21T11:3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