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bookmarkStart w:id="0" w:name="_Hlk157166366"/>
      <w:bookmarkEnd w:id="0"/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 АНО ПО «ПГТК»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27.02.2023 № 1)</w:t>
      </w:r>
    </w:p>
    <w:p>
      <w:pPr>
        <w:pStyle w:val="Normal"/>
        <w:spacing w:lineRule="auto" w:line="240" w:before="0" w:after="0"/>
        <w:ind w:left="482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агогического совета, директор</w:t>
      </w:r>
    </w:p>
    <w:p>
      <w:pPr>
        <w:pStyle w:val="Normal"/>
        <w:spacing w:lineRule="auto" w:line="240" w:before="0" w:after="0"/>
        <w:ind w:left="5103"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Ф. Никитина</w:t>
      </w:r>
    </w:p>
    <w:p>
      <w:pPr>
        <w:pStyle w:val="Normal"/>
        <w:widowControl w:val="false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ru-RU"/>
        </w:rPr>
      </w:r>
      <w:bookmarkStart w:id="1" w:name="_Hlk157166366"/>
      <w:bookmarkStart w:id="2" w:name="_Hlk157166366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Б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bookmarkStart w:id="3" w:name="_Hlk157180019"/>
      <w:bookmarkEnd w:id="3"/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bookmarkStart w:id="4" w:name="_Hlk157180019"/>
      <w:bookmarkEnd w:id="4"/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bookmarkStart w:id="5" w:name="_Hlk157180034"/>
      <w:bookmarkEnd w:id="5"/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bookmarkStart w:id="6" w:name="_Hlk157180034"/>
      <w:bookmarkEnd w:id="6"/>
      <w:r>
        <w:rPr>
          <w:rFonts w:cs="Times New Roman" w:ascii="Times New Roman" w:hAnsi="Times New Roman"/>
          <w:sz w:val="28"/>
          <w:szCs w:val="24"/>
          <w:lang w:eastAsia="ru-RU" w:bidi="ru-RU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3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bookmarkStart w:id="7" w:name="_Hlk157180066"/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Б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разработанной ФГБОУ ДПО «Институтом развития профессионального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30 ноября 2022 г. N 14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д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7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Кочура Н.В., ст. препода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 xml:space="preserve"> 2023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 xml:space="preserve"> 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11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19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8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8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</w:t>
      </w:r>
      <w:bookmarkStart w:id="9" w:name="_Hlk15716188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  <w:bookmarkEnd w:id="9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_Hlk157161892"/>
      <w:bookmarkStart w:id="11" w:name="_Hlk1570957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БП.01 «Русский язык» (базовый уровень) является обязательной частью общеобразовательного цикла </w:t>
      </w:r>
      <w:bookmarkStart w:id="12" w:name="_Hlk157166473"/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  <w:bookmarkEnd w:id="12"/>
      <w:r>
        <w:rPr>
          <w:rFonts w:cs="Times New Roman" w:ascii="Times New Roman" w:hAnsi="Times New Roman"/>
          <w:sz w:val="28"/>
          <w:szCs w:val="28"/>
        </w:rPr>
        <w:t>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157095705"/>
      <w:bookmarkStart w:id="14" w:name="_Hlk15709581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Учебный предмет БП.01 «Русский язык» относится к предметной области «Русский язык и литература» согласно ФГОС среднего общего образ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5" w:name="_Hlk157161892"/>
      <w:bookmarkStart w:id="16" w:name="_Hlk157095813"/>
      <w:bookmarkStart w:id="17" w:name="_Hlk157162053"/>
      <w:bookmarkEnd w:id="15"/>
      <w:bookmarkEnd w:id="16"/>
      <w:bookmarkEnd w:id="17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18" w:name="_Hlk157162053"/>
      <w:bookmarkStart w:id="19" w:name="_Hlk157096021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Изучение русского языка направлено на достижение следующих целей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20" w:name="_Hlk157096021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усском языке как духовной, 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формирование ценностного отношения к русскому язык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ние русским языком как инструментом личностного развития и формирования социальных взаимоотношений;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и социализ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устной и письменной речевой культуры на основе овладения основными понятиями культуры речи и функциональной стилистики, формирование навыков нормативного употребления языковых единиц и расширение круга используемых языковых средств; совершенствование коммуникативных умений в разных сферах общения, способности к самоанализу и самооценке на основе наблюдений за речь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функциональной грамотности: совершенствование умений текстовой деятельности, анализа текста с точки зрения явной и скрытой (подтекстовой), основной и дополнительной информации; развитие умений чтения текстов разных форматов (гипертексты, графика, инфографика и другие); совершенствование умений трансформировать, интерпретировать тексты и использовать полученную информацию в практической деятельно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ение знаний о языке как системе, об основных правилах орфографии и пунктуации, об изобразительно-выразительных средствах русского языка; совершенствование умений анализировать языковые единицы разных уровней, умений применять правила орфографии и пунктуации, умений определять изобразительно-выразительные средства языка в текст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оддержки русского языка как языка государствообразующего народа, недопущения использования нецензурной лексики и противодействия излишнему использованию иностранной лекси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SchoolBookCSanPin-Regular;MS Gothic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numPr>
          <w:ilvl w:val="3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PlusNormal"/>
        <w:spacing w:lineRule="auto" w:line="276"/>
        <w:ind w:firstLine="709"/>
        <w:jc w:val="both"/>
        <w:rPr/>
      </w:pPr>
      <w:bookmarkStart w:id="21" w:name="_Hlk157166757"/>
      <w:bookmarkEnd w:id="21"/>
      <w:r>
        <w:rPr>
          <w:rFonts w:cs="Times New Roman" w:ascii="Times New Roman" w:hAnsi="Times New Roman"/>
          <w:b/>
          <w:bCs/>
          <w:sz w:val="28"/>
          <w:szCs w:val="28"/>
        </w:rPr>
        <w:t>граждан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2" w:name="_Hlk157166757"/>
      <w:bookmarkEnd w:id="22"/>
      <w:r>
        <w:rPr>
          <w:rFonts w:cs="Times New Roman" w:ascii="Times New Roman" w:hAnsi="Times New Roman"/>
          <w:sz w:val="28"/>
          <w:szCs w:val="28"/>
        </w:rPr>
        <w:t>ЛР1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2 принятие традиционных национальных, общечеловеческих гуманистических и демократических ценностей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3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4 готовность к гуманитарной и волонтерской деятель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3" w:name="_Hlk157166879"/>
      <w:bookmarkEnd w:id="23"/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4" w:name="_Hlk157166879"/>
      <w:bookmarkEnd w:id="24"/>
      <w:r>
        <w:rPr>
          <w:rFonts w:cs="Times New Roman" w:ascii="Times New Roman" w:hAnsi="Times New Roman"/>
          <w:sz w:val="28"/>
          <w:szCs w:val="28"/>
        </w:rPr>
        <w:t>ЛР5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6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7 идейная убежденность, готовность к служению и защите Отечества, ответственность за его судьбу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5" w:name="_Hlk157166913"/>
      <w:bookmarkEnd w:id="25"/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6" w:name="_Hlk157166913"/>
      <w:bookmarkEnd w:id="26"/>
      <w:r>
        <w:rPr>
          <w:rFonts w:cs="Times New Roman" w:ascii="Times New Roman" w:hAnsi="Times New Roman"/>
          <w:sz w:val="28"/>
          <w:szCs w:val="28"/>
        </w:rPr>
        <w:t>ЛР8 осознание духовных ценностей российского народ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9 сформированность нравственного сознания, этического повед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0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7" w:name="_Hlk157166947"/>
      <w:bookmarkEnd w:id="27"/>
      <w:r>
        <w:rPr>
          <w:rFonts w:cs="Times New Roman" w:ascii="Times New Roman" w:hAnsi="Times New Roman"/>
          <w:b/>
          <w:bCs/>
          <w:sz w:val="28"/>
          <w:szCs w:val="28"/>
        </w:rPr>
        <w:t>эстетическ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28" w:name="_Hlk157166947"/>
      <w:bookmarkEnd w:id="28"/>
      <w:r>
        <w:rPr>
          <w:rFonts w:cs="Times New Roman" w:ascii="Times New Roman" w:hAnsi="Times New Roman"/>
          <w:sz w:val="28"/>
          <w:szCs w:val="28"/>
        </w:rPr>
        <w:t>ЛР11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2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3 готовность к самовыражению в разных видах искусства, стремление проявлять качества творческой личност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9" w:name="_Hlk157167013"/>
      <w:bookmarkEnd w:id="29"/>
      <w:r>
        <w:rPr>
          <w:rFonts w:cs="Times New Roman" w:ascii="Times New Roman" w:hAnsi="Times New Roman"/>
          <w:b/>
          <w:bCs/>
          <w:sz w:val="28"/>
          <w:szCs w:val="28"/>
        </w:rPr>
        <w:t>трудового воспит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30" w:name="_Hlk157167013"/>
      <w:bookmarkEnd w:id="30"/>
      <w:r>
        <w:rPr>
          <w:rFonts w:cs="Times New Roman" w:ascii="Times New Roman" w:hAnsi="Times New Roman"/>
          <w:sz w:val="28"/>
          <w:szCs w:val="28"/>
        </w:rPr>
        <w:t>ЛР14 готовность к труду, осознание ценности мастерства, трудолюби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15 готовность и способность к образованию и самообразованию на протяжении всей жизн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1" w:name="_Hlk157166981"/>
      <w:bookmarkEnd w:id="31"/>
      <w:r>
        <w:rPr>
          <w:rFonts w:cs="Times New Roman" w:ascii="Times New Roman" w:hAnsi="Times New Roman"/>
          <w:b/>
          <w:bCs/>
          <w:sz w:val="28"/>
          <w:szCs w:val="28"/>
        </w:rPr>
        <w:t>ценности научного познания:</w:t>
      </w:r>
    </w:p>
    <w:p>
      <w:pPr>
        <w:pStyle w:val="ConsPlusNormal"/>
        <w:spacing w:lineRule="auto" w:line="276"/>
        <w:ind w:firstLine="709"/>
        <w:jc w:val="both"/>
        <w:rPr/>
      </w:pPr>
      <w:bookmarkStart w:id="32" w:name="_Hlk157166981"/>
      <w:bookmarkEnd w:id="32"/>
      <w:r>
        <w:rPr>
          <w:rFonts w:cs="Times New Roman" w:ascii="Times New Roman" w:hAnsi="Times New Roman"/>
          <w:sz w:val="28"/>
          <w:szCs w:val="28"/>
        </w:rPr>
        <w:t>ЛР16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3" w:name="_Hlk157096716"/>
      <w:bookmarkEnd w:id="33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учебными познавательными действиям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базовые логические действ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34" w:name="_Hlk157096716"/>
      <w:bookmarkEnd w:id="34"/>
      <w:r>
        <w:rPr>
          <w:rFonts w:cs="Times New Roman" w:ascii="Times New Roman" w:hAnsi="Times New Roman"/>
          <w:sz w:val="28"/>
          <w:szCs w:val="28"/>
        </w:rPr>
        <w:t>МР.1 самостоятельно формулировать и актуализировать проблему, рассматривать ее всесторонне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 устанавливать существенный признак или основания для сравнения, классификации и обобщ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3 определять цели деятельности, задавать параметры и критерии их достиже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4 выявлять закономерности и противоречия в рассматриваемых явлениях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5" w:name="_Hlk157096772"/>
      <w:bookmarkEnd w:id="35"/>
      <w:r>
        <w:rPr>
          <w:rFonts w:cs="Times New Roman" w:ascii="Times New Roman" w:hAnsi="Times New Roman"/>
          <w:b/>
          <w:bCs/>
          <w:sz w:val="28"/>
          <w:szCs w:val="28"/>
        </w:rPr>
        <w:t>б) базовые исследовательские действия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36" w:name="_Hlk157096772"/>
      <w:bookmarkEnd w:id="36"/>
      <w:r>
        <w:rPr>
          <w:rFonts w:cs="Times New Roman" w:ascii="Times New Roman" w:hAnsi="Times New Roman"/>
          <w:sz w:val="28"/>
          <w:szCs w:val="28"/>
        </w:rPr>
        <w:t>МР.5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6 формирование научного типа мышления, владение научной терминологией, ключевыми понятиями и методам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7 ставить и формулировать собственные задачи в образовательной деятельности и жизненных ситуациях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7" w:name="_Hlk157096860"/>
      <w:bookmarkEnd w:id="37"/>
      <w:r>
        <w:rPr>
          <w:rFonts w:cs="Times New Roman" w:ascii="Times New Roman" w:hAnsi="Times New Roman"/>
          <w:b/>
          <w:bCs/>
          <w:sz w:val="28"/>
          <w:szCs w:val="28"/>
        </w:rPr>
        <w:t>в) работа с информацией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38" w:name="_Hlk157096860"/>
      <w:bookmarkEnd w:id="38"/>
      <w:r>
        <w:rPr>
          <w:rFonts w:cs="Times New Roman" w:ascii="Times New Roman" w:hAnsi="Times New Roman"/>
          <w:sz w:val="28"/>
          <w:szCs w:val="28"/>
        </w:rPr>
        <w:t>МР.8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9 оценивать достоверность, легитимность информации, ее соответствие правовым и морально-этическим норма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9" w:name="_Hlk157096918"/>
      <w:bookmarkEnd w:id="39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коммуникативными действиями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) общение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0" w:name="_Hlk157096918"/>
      <w:bookmarkEnd w:id="40"/>
      <w:r>
        <w:rPr>
          <w:rFonts w:cs="Times New Roman" w:ascii="Times New Roman" w:hAnsi="Times New Roman"/>
          <w:sz w:val="28"/>
          <w:szCs w:val="28"/>
        </w:rPr>
        <w:t>МР.10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1 владеть различными способами общения и взаимодейств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2 аргументированно вести диалог, уметь смягчать конфликтные ситуаци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3 развернуто и логично излагать свою точку зрения с использованием языковых средств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1" w:name="_Hlk157096974"/>
      <w:bookmarkEnd w:id="41"/>
      <w:r>
        <w:rPr>
          <w:rFonts w:cs="Times New Roman" w:ascii="Times New Roman" w:hAnsi="Times New Roman"/>
          <w:b/>
          <w:bCs/>
          <w:sz w:val="28"/>
          <w:szCs w:val="28"/>
        </w:rPr>
        <w:t>б) совместная деятельност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2" w:name="_Hlk157096974"/>
      <w:bookmarkStart w:id="43" w:name="_Hlk157097010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МР.14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5 предлагать новые проекты, оценивать идеи с позиции новизны, оригинальности, практической значимост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16 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7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4" w:name="_Hlk157097010"/>
      <w:bookmarkStart w:id="45" w:name="_Hlk157097041"/>
      <w:bookmarkEnd w:id="44"/>
      <w:bookmarkEnd w:id="45"/>
      <w:r>
        <w:rPr>
          <w:rFonts w:cs="Times New Roman" w:ascii="Times New Roman" w:hAnsi="Times New Roman"/>
          <w:b/>
          <w:bCs/>
          <w:sz w:val="28"/>
          <w:szCs w:val="28"/>
        </w:rPr>
        <w:t>это овладение универсальными регулятивными действиями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 самоорганизация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6" w:name="_Hlk157097041"/>
      <w:bookmarkEnd w:id="46"/>
      <w:r>
        <w:rPr>
          <w:rFonts w:cs="Times New Roman" w:ascii="Times New Roman" w:hAnsi="Times New Roman"/>
          <w:sz w:val="28"/>
          <w:szCs w:val="28"/>
        </w:rPr>
        <w:t>МР.18 расширять рамки учебного предмета на основе личных предпочтени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19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7" w:name="_Hlk157097102"/>
      <w:bookmarkEnd w:id="47"/>
      <w:r>
        <w:rPr>
          <w:rFonts w:cs="Times New Roman" w:ascii="Times New Roman" w:hAnsi="Times New Roman"/>
          <w:b/>
          <w:bCs/>
          <w:sz w:val="28"/>
          <w:szCs w:val="28"/>
        </w:rPr>
        <w:t>б) самоконтрол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48" w:name="_Hlk157097102"/>
      <w:bookmarkEnd w:id="48"/>
      <w:r>
        <w:rPr>
          <w:rFonts w:cs="Times New Roman" w:ascii="Times New Roman" w:hAnsi="Times New Roman"/>
          <w:sz w:val="28"/>
          <w:szCs w:val="28"/>
        </w:rPr>
        <w:t>МР.20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1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22 использовать приемы рефлексии для оценки ситуации, выбора верного решения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9" w:name="_Hlk157097188"/>
      <w:bookmarkEnd w:id="49"/>
      <w:r>
        <w:rPr>
          <w:rFonts w:cs="Times New Roman" w:ascii="Times New Roman" w:hAnsi="Times New Roman"/>
          <w:b/>
          <w:bCs/>
          <w:sz w:val="28"/>
          <w:szCs w:val="28"/>
        </w:rPr>
        <w:t>в) эмоциональный интеллект, предполагающий сформированность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50" w:name="_Hlk157097188"/>
      <w:bookmarkStart w:id="51" w:name="_Hlk157097240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МР.23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4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.25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2" w:name="_Hlk157167347"/>
      <w:bookmarkEnd w:id="52"/>
      <w:r>
        <w:rPr>
          <w:rFonts w:cs="Times New Roman" w:ascii="Times New Roman" w:hAnsi="Times New Roman"/>
          <w:b/>
          <w:bCs/>
          <w:sz w:val="28"/>
          <w:szCs w:val="28"/>
        </w:rPr>
        <w:t>г) принятие себя и других людей: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bookmarkStart w:id="53" w:name="_Hlk157167347"/>
      <w:bookmarkEnd w:id="53"/>
      <w:r>
        <w:rPr>
          <w:rFonts w:cs="Times New Roman" w:ascii="Times New Roman" w:hAnsi="Times New Roman"/>
          <w:sz w:val="28"/>
          <w:szCs w:val="28"/>
        </w:rPr>
        <w:t>МР.26 принимать себя, понимая свои недостатки и достоинства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7 принимать мотивы и аргументы других людей при анализе результатов деятельност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8 признавать свое право и право других людей на ошибки;</w:t>
      </w:r>
    </w:p>
    <w:p>
      <w:pPr>
        <w:pStyle w:val="Style25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.29 развивать способность понимать мир с позиции другого челове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54" w:name="_Hlk157097240"/>
      <w:bookmarkEnd w:id="54"/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совершенствование умений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- не менее 150 слов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- 450 - 500 слов; объем прослушанного или прочитанного текста для пересказа от 250 до 300 слов); совершенствование умений создавать вторичные тексты (тезисы, аннотация, отзыв, рецензия и другое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 русского литературного языка и их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.9) совершенствование умений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55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55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16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ЛР8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8, ЛР17, МР8, МР13, ПР4, ПР6, ПР9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оанализировать любой текст с точки зрения точности и вырази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ЛР12, МР3, МР6, ПР2, ПР7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короткие тексты на каждый из стилей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2, ЛР16, МР5, МР14, МР15, МР16, ПР3, ПР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, ПР4, ПР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Практическое занятие.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одобрать тесты из художественной литературы по трем типам: рассуждение, повествование, опис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фонетический разбор 10 с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3, ЛР6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из словаря 10 однозначных и 10 многозначных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3, ЛР6, ЛР12, ЛР15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ыписать из фильмов 10 примеров историзмов и 10 примеров архаиз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56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5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лексико-фразеологический разбор 5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фразеологических сочета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3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емный разбор 5-ти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3, МР43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57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57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4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делать морфологический разбор 3 существитель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прилагательны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58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58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МР4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59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59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глаго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0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1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61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ичастные обороты. Выделить и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2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6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деепричастные обороты. Выделить 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63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63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4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64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 в</w:t>
            </w:r>
            <w:r>
              <w:rPr>
                <w:rFonts w:cs="Times New Roman" w:ascii="Times New Roman" w:hAnsi="Times New Roman"/>
                <w:lang w:eastAsia="ru-RU"/>
              </w:rPr>
              <w:t>ыписать 10 пословиц с числительны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65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65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66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66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зменить по падежам дату своего рождения как количественное числительное, как и порядковое числительно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писать 10 наречий и 10 слов категории состояния. Составить с ними 5 предлож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7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67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едлоги, союзы, частицы, междометия. Выписать их (по 10 ш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МР16, МР17, МР18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дне, который должен состоять только из простых предло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МР20, МР22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питомце, который состоял бы из предложений со второстепенными членами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2 предложения с обращением, 2 предложения с вводными словами, 2 предложения с обособленными дополнениями, определениями, обстоятельствами, также 2 предложения со сравнительным оборо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68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6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предложенном т тексте 5 ССП, 5 СП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69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69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5 диалогов. Правильно оформить прямую реч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70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7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ЛР14, МР11, МР22, МР23, МР24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1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71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думать свою рекламу на вымышленный тов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72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7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ЛР13, ЛР14, МР10, МР12, МР25, МР26, МР28, МР29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3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73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74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7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ЛР13, ЛР14, МР10, МР12, МР25, МР26, МР28, МР29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5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75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ораторскую речь на любую тем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76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</w:t>
      </w:r>
      <w:bookmarkStart w:id="77" w:name="_Hlk157164474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условия реализации программы </w:t>
      </w:r>
      <w:bookmarkEnd w:id="7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  <w:bookmarkEnd w:id="7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 С. Русский язык и литература. Русский язык  [Электронный ресурс]: учебник для студ. учреждений сред. проф. образования / Е. С. Антонова, Т. М. Воителева— Электрон. текстовые данные.- М. : Издательский центр «Академия», 2021. — 416 с. Режим доступа: http://www.academia-moscow.ru/catalogue/4831/184468/— ЭБС «Академ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зкова, М. М. Русский язык для студентов колледжей и техникумов : учебник для СПО / М. М. Глазкова, О. Н. Морозова. — Саратов, Москва : Профобразование, Ай Пи Ар Медиа, 2023. — 421 c. — ISBN 978-5-4488-1573-7, 978-5-4497-1837-2. — Текст : электронный // Цифровой образовательный ресурс IPR SMART : [сайт]. — URL: https://www.iprbookshop.ru/126277.html . — Режим доступа: для авторизир. пользователей. - DOI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https://doi.org/10.23682/126277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ская, С. А. Русский язык: интенсивный курс подготовки к тестированию и экзамену / С. А. Горская. — Минск : Тетралит, 2021. — 360 c. — ISBN 978-985-7171-54-5. — Текст : электронный // Цифровой образовательный ресурс IPR SMART : [сайт]. — URL: https://www.iprbookshop.ru/117472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бик, Е. Е. Русский язык: таблицы, схемы, упражнения / Е. Е. Долбик, В. Л. Леонович, В. А. Саникович. — 15-е изд. — Минск : Вышэйшая школа, 2022. — 320 c. — ISBN 978-985-06-3480-1. — Текст : электронный // Цифровой образовательный ресурс IPR SMART : [сайт]. — URL: https://www.iprbookshop.ru/13000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78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78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79" w:name="_Hlk157164586"/>
            <w:bookmarkEnd w:id="79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ный опрос, письменные работы, тесты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бота с текстами, диктант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ы, творческие задания, письменные задания, сочинения, эссе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- экзаме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2) совершенствование умений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- не менее 150 слов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- 450 - 500 слов; объем прослушанного или прочитанного текста для пересказа от 250 до 300 слов); совершенствование умений создавать вторичные тексты (тезисы, аннотация, отзыв, рецензия и другое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 русского литературного языка и их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9) совершенствование умений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55:30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doi.org/10.23682/126277" TargetMode="External"/><Relationship Id="rId13" Type="http://schemas.openxmlformats.org/officeDocument/2006/relationships/image" Target="media/image1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26:00Z</dcterms:created>
  <dc:creator>Юля</dc:creator>
  <dc:description/>
  <cp:keywords/>
  <dc:language>en-US</dc:language>
  <cp:lastModifiedBy>PC</cp:lastModifiedBy>
  <cp:lastPrinted>2024-01-02T12:45:00Z</cp:lastPrinted>
  <dcterms:modified xsi:type="dcterms:W3CDTF">2024-03-21T12:26:00Z</dcterms:modified>
  <cp:revision>2</cp:revision>
  <dc:subject/>
  <dc:title>Автономная некоммерческая организация</dc:title>
</cp:coreProperties>
</file>