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(АНО ПО «ПГТК»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ТВЕРЖДАЮ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учебно-методической  работе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Елькина З.Д.</w:t>
      </w:r>
    </w:p>
    <w:p>
      <w:pPr>
        <w:pStyle w:val="Normal"/>
        <w:spacing w:lineRule="auto" w:line="240" w:before="0" w:after="0"/>
        <w:ind w:left="5954" w:right="-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01» марта 2021 г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ap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  <w:t xml:space="preserve">ОУП.03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>(базовая подготов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ru-RU"/>
        </w:rPr>
        <w:t xml:space="preserve">Форма обуч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pacing w:val="3"/>
          <w:sz w:val="28"/>
          <w:szCs w:val="24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 w:bidi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"/>
          <w:sz w:val="20"/>
          <w:szCs w:val="20"/>
          <w:lang w:val="ru-RU" w:eastAsia="ru-RU" w:bidi="ru-RU"/>
        </w:rPr>
      </w:pP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ермь 2021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 xml:space="preserve"> «Иностранны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на основе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  <w:lang w:val="ru-RU" w:eastAsia="ru-RU"/>
        </w:rPr>
        <w:t>Иностранны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val="ru-RU"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предназначена для студентов и преподавателей АНО ПО «ПГТК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втор – составитель: Демидкина А.В., ст. преподавател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22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Рекомендована к утверждению педагогическим советом АНО ПО «ПГТК» (протокол от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26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февраля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 xml:space="preserve"> 2021 г. №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val="ru-RU" w:eastAsia="ru-RU"/>
        </w:rPr>
        <w:t>3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ПАСПОРТ РАБОЧЕЙ ПРОГРАММЫ УЧЕБНОГО ПРЕДМЕТА..…………………………………………………….……………………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СТРУКТУРА И СОДЕРЖАНИЕ УЧЕБНОГО ПРЕДМЕТА ……………………………………………………………………………….……….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УСЛОВИЯ РЕАЛИЗАЦИИ ПРОГРАММЫ УЧЕБНОГО ПРЕДМЕТА………………………………………………………………..………..1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КОНТРОЛЬ И ОЦЕНКА РЕЗУЛЬТАТОВ ОСВОЕНИЯ УЧЕБНОГО ПРЕДМЕТА ………………………………………………………….…….............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1. паспорт РАБОЧЕЙ ПРОГРАММЫ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УП.03 Иностранный язык (английски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ебный предмет </w:t>
      </w:r>
      <w:r>
        <w:rPr>
          <w:rFonts w:cs="Times New Roman" w:ascii="Times New Roman" w:hAnsi="Times New Roman"/>
          <w:sz w:val="28"/>
          <w:szCs w:val="28"/>
          <w:lang w:val="ru-RU"/>
        </w:rPr>
        <w:t>ОУП.0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ностранный язык (английский) является обязательной частью общеобразовательного цикла образовательной программы СПО в соответствии с ФГОС по специальности 42.02.01 Реклам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изучения учебного предмета – формирование у обучающихся базовых знаний и навыков владения иностранным языком (английским), позволяющих устанавливать контакты и выстраивать общение в бытовой сфере. Содержание учебной дисциплины направлено на формирование различных видов компетен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ингвистической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лингвистической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рсивной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окультурной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й — развитие умения вступать в коммуникацию и поддерживать 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ратегической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ой — развитие умения использовать знания и навыки, формируемые в рамках предмета «Английский язык», для решения различных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го предмета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560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3) готовность к служению Отечеству, его защит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8) нравственное сознание и поведение на основе усвоения общечеловеческих ценносте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Р.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Р.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Р.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Р.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едм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.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.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учебного предмета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460"/>
      </w:tblGrid>
      <w:tr>
        <w:trPr>
          <w:trHeight w:val="300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бъем образовательной программы учебного предм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екционные зан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актические занят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17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амостоятельная рабо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ромежуточная аттестация в форме экзаме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 семестр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2. 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1278"/>
        <w:gridCol w:w="1757"/>
      </w:tblGrid>
      <w:tr>
        <w:trPr>
          <w:trHeight w:val="470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одержание обу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ъем час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результаты обучения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задачи изучения учебного предм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Раздел 1. Повседневная жиз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Приветствие, прощание, представление себя и других людей в официальной и неофициальной обстановке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Описание человека (внешность, национальность, образование, личные качества, род занятий, должность, место работы и др.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емья и семейные отношения, домашние обязанно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Описание жилища и учебного заведения (здание, обстановка, условия жизни, техника, оборудование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Хобби, досу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Распорядок дня студент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Описание местоположения объекта (адрес, как найти)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Магазины, товары, совершение покупок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Еда, способы приготовления пищи, традиции пита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Физкультура и спорт, здоровый образ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Экскурсии и путешеств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здел 2. Страновед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Россия, ее национальные символы, государственное и политическое устрой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Обычаи, традиции, поверья народов России и англоговорящих стра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7" w:hRule="atLeast"/>
        </w:trPr>
        <w:tc>
          <w:tcPr>
            <w:tcW w:w="7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аздел 3. Профессионально ориентированное содерж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Моя будущая професс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77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Новости и средства массовой информац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Виды рекламы. Этические аспекты реклам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сего аудиторных занят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межуточная аттестация в форме экзаме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142"/>
        <w:jc w:val="both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/>
        </w:rPr>
      </w:pPr>
      <w:bookmarkStart w:id="1" w:name="page31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2.3. Содержание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Цели и задачи изучения учебной дисциплины «Иностранный язык (английский)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е. Роль английского языка при освоении профессий СПО и специальностей СП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 1. Повседневная жизн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писание человека (внешность, национальность, образование, личные качества, род занятий, должность, место работы и др.) Личные местоимения в именительном и объектом падеж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емья. Взаимоотношения. Притяжательные местоимения. Глагол to b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жилья и учебного заведения (здание, обстановка, условия жизни, техника, оборудование). Артик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a/an, the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zero artic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обб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с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singular / plural form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порядок дня студента. Present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исание местоположения объекта (адрес, как добраться). Present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агазины, товары, покупки. Констру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To be going to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да, способы приготовления пи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порт, спортивные мероприятия, здоровый образ жизни. Числите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cardinal / ordinal numeral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ур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кскурсии и путешествия. Future Simpl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аздел  2. Страно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оссия, ее национальные символы, государственное и политическое устройство. Past Simple. Предлоги - prepositions of tim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глоговорящие страны, их географическое положение, климат, флора и фауна, национальные символы, достопримечательности. Предло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prepositions of place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теп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рав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лагате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positive / comparative / superlative degree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ычаи и традиции народов России и англоговорящих стран. </w:t>
      </w:r>
      <w:r>
        <w:rPr>
          <w:rFonts w:cs="Times New Roman" w:ascii="Times New Roman" w:hAnsi="Times New Roman"/>
          <w:sz w:val="28"/>
          <w:szCs w:val="28"/>
          <w:lang w:eastAsia="ru-RU"/>
        </w:rPr>
        <w:t>Past Continuous. Future Continuous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Раздел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 3. </w:t>
      </w:r>
      <w:r>
        <w:rPr>
          <w:rFonts w:cs="Times New Roman" w:ascii="Times New Roman" w:hAnsi="Times New Roman"/>
          <w:b/>
          <w:iCs/>
          <w:sz w:val="28"/>
          <w:szCs w:val="28"/>
          <w:lang w:val="ru-RU" w:eastAsia="ru-RU"/>
        </w:rPr>
        <w:t>Профессионально ориентированное содержание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я будущая профессия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ости и средства массовой информаци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иды рекламы. Этические аспекты реклам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3. УСЛОВИЯ РЕАЛИЗАЦИИ ПРОГРАММЫ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3.1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учебного предмета требует наличия учебного кабинета иностран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В процессе освоения программы учебного предмета «Английский язык» студенты имеют возможность доступа к электронным учебным материалам по английскому языку, имеющимся в свободном доступе в сети Интернет (</w:t>
      </w:r>
      <w:r>
        <w:rPr>
          <w:rFonts w:cs="Times New Roman" w:ascii="Times New Roman" w:hAnsi="Times New Roman"/>
          <w:sz w:val="28"/>
          <w:szCs w:val="28"/>
          <w:lang w:val="ru-RU"/>
        </w:rPr>
        <w:t>ЭБС «</w:t>
      </w:r>
      <w:r>
        <w:rPr>
          <w:rFonts w:cs="Times New Roman" w:ascii="Times New Roman" w:hAnsi="Times New Roman"/>
          <w:sz w:val="28"/>
          <w:szCs w:val="28"/>
        </w:rPr>
        <w:t>IPRbooks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SchoolBookCSanPin-Regular;MS Gothic" w:cs="Times New Roman" w:ascii="Times New Roman" w:hAnsi="Times New Roman"/>
          <w:sz w:val="28"/>
          <w:szCs w:val="28"/>
          <w:lang w:val="ru-RU"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0 класс: базовый уровень : учебник для учащихся общеобразовательных организаций / [М. В. Вербицкая, С. Маккинли, Б. Хастингс и др.] ; под ред. М. В. Вербицкой. — 5-е изд., испр. — М. : Вентана- Граф : Pearson Education Limited, 2019. — 144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глийский язы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11 класс : базовый уровень : учебник для учащихся общеобразовательных организаций / [М. В. Вербицкая, Дж. Камине Карр, Дж. Парсонс и др.] ; под ред. М. В. Вербицкой. — 6-е изд., стереотип. — М. : Вентана-Граф : Pearson Education Limited, 2020. — 176 с. : ил. — (Российский учебник : Forward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дченко О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емецкий язык. 10 класс: учеб, для общеобразоват. организаций : базовый и углубл. уровни / О. А. Радченко, М. А. Лытаева, О. Б. Гутброд. — М.: Просвещение, 2019. — 255 с.: ил. — (Вундеркинды Плюс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дченко О. А. Немецкий язык. 11 класс : учеб, для общеобразоват. организаций : базовый и углубл. уровни / О. А. Радченко, М. А. Лытаева, О. В. Гутброд. —М. : Просвещение, 2019. — 256 с. : ил. — (Вундеркинды Плюс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еляева, И. В. Иностранный язык в сфере профессиональной коммуникации : учебное пособие для СПО / И. В. Беляева, Е. Ю. Нестеренко, Т. И. Сорогина ; под редакцией Е. Г. Соболевой. — 2-е изд. — Саратов, Екатеринбург : Профобразование, Уральский федеральный университет, 2019. — 131 c. — ISBN 978-5-4488-0409-0, 978-5-7996-2848-2. — Текст : электронный // Электронно-библиотечная система IPR BOOKS : [сайт]. — URL: http://www.iprbookshop.ru/87805.html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ванова, Л. В. Немецкий язык для профессиональной коммуникации : учебное пособие для СПО / Л. В. Иванова, О. М. Снигирева, Т. С. Талалай. — Саратов : Профобразование, 2020. — 153 c. — ISBN 978-5-4488-0656-8. — Текст : электронный // Электронно-библиотечная система IPR BOOKS : [сайт]. — URL: http://www.iprbookshop.ru/91899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огутова О.А. Английский язык [Электронный ресурс] : учебное пособие / О.А. Могутова. — Электрон. текстовые данные. — Саратов: Ай Пи Эр Медиа, 2018. — 103 c. — 978-5-4486-0032-6. — Режим доступа: http://www.iprbookshop.ru/71553.html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пов, Е. Б. Английский язык : учебное пособие / Е. Б. Попов. — 2-е изд. — Саратов : Вузовское образование, 2019. — 133 c. — ISBN 978-5-4487-0374-4. — Текст : электронный // Электронно-библиотечная система IPR BOOKS : [сайт]. — URL: http://www.iprbookshop.ru/79614.html. — Режим доступа: для авторизир. Пользователей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льникова, И. М. Немецкий язык : учебное пособие / И. М. Мельникова. — Самара : Самарский государственный технический университет, ЭБС АСВ, 2016. — 110 c. — ISBN 2227-8397. — Текст : электронный // Электронно-библиотечная система IPR BOOKS : [сайт]. — URL: http://www.iprbookshop.ru/90646.html .— Режим доступа: для авторизир. пользова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lingv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onlin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macmillandictionary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british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enjo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Macmill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ctiona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возможностью прослушать произношение слов)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ritannic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c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энциклопедия «Британника»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00" w:after="1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>4. Контроль и оценка результатов освоения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езультатов освоения учебного предмета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5000" w:type="pct"/>
        <w:jc w:val="left"/>
        <w:tblInd w:w="-5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5176"/>
        <w:gridCol w:w="4461"/>
      </w:tblGrid>
      <w:tr>
        <w:trPr/>
        <w:tc>
          <w:tcPr>
            <w:tcW w:w="5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bookmarkStart w:id="2" w:name="4"/>
            <w:bookmarkStart w:id="3" w:name="9ffc8f12d04b5cd9592f6e58677b401465c79b79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(предметные результаты)</w:t>
            </w:r>
          </w:p>
        </w:tc>
        <w:tc>
          <w:tcPr>
            <w:tcW w:w="4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24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.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Устный контроль (пересказ, диалог, монолог, ролевая игра, деловая игра, case study, дискусс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Письменный контроль (диктант, те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Фронтальный контроль (опрос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" w:hanging="0"/>
              <w:jc w:val="both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Самостоятельная работа: подготовка докладов, презентаций по темам дисциплины.</w:t>
            </w:r>
          </w:p>
        </w:tc>
      </w:tr>
      <w:tr>
        <w:trPr>
          <w:trHeight w:val="133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.2) владение знаниями о социокультурной </w:t>
            </w:r>
          </w:p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  <w:tr>
        <w:trPr>
          <w:trHeight w:val="142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.3) достижение порогового уровня владения </w:t>
            </w:r>
          </w:p>
          <w:p>
            <w:pPr>
              <w:pStyle w:val="Normal"/>
              <w:spacing w:lineRule="auto" w:line="240" w:before="0" w:after="0"/>
              <w:ind w:left="142" w:right="36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  <w:tr>
        <w:trPr>
          <w:trHeight w:val="929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</w:tabs>
              <w:spacing w:lineRule="auto" w:line="240" w:before="0" w:after="0"/>
              <w:ind w:left="142" w:right="36" w:hanging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.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  <w:lang w:val="ru-RU" w:eastAsia="ru-RU"/>
        </w:rPr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4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spacing w:lineRule="auto" w:line="196" w:before="0" w:after="100"/>
              <w:outlineLvl w:val="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10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0.03.2024 16:29:48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10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50:00Z</dcterms:created>
  <dc:creator>RePack by Diakov</dc:creator>
  <dc:description/>
  <cp:keywords/>
  <dc:language>en-US</dc:language>
  <cp:lastModifiedBy>PC</cp:lastModifiedBy>
  <cp:lastPrinted>2020-12-23T13:14:00Z</cp:lastPrinted>
  <dcterms:modified xsi:type="dcterms:W3CDTF">2024-03-20T12:50:00Z</dcterms:modified>
  <cp:revision>2</cp:revision>
  <dc:subject/>
  <dc:title/>
</cp:coreProperties>
</file>