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6585</wp:posOffset>
            </wp:positionH>
            <wp:positionV relativeFrom="paragraph">
              <wp:posOffset>17272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579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-методической работе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Елькина З.Д.</w:t>
      </w:r>
    </w:p>
    <w:p>
      <w:pPr>
        <w:pStyle w:val="Normal"/>
        <w:widowControl w:val="false"/>
        <w:spacing w:lineRule="auto" w:line="240" w:before="0" w:after="0"/>
        <w:ind w:left="5579" w:hanging="0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28» февраля 2020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ОУ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0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ОУ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Четвергова М.Г., ст. преподав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0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Рекомендована к утверждению педагогическим советом АНО ПО «ПГТК» (протокол от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21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февраля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2020 г. №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3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pPr>
      <w:r>
        <w:rPr>
          <w:rFonts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0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РАБОЧЕЙ ПРОГРАММЫ УЧЕБНОГО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ОУП.01 «Русский язык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УП.01 «Русский язык» относится к предметной области «Русский язык и литература» согласно ФГОС среднего общего образования. Учебный предмет «Русский язык» базируется на знаниях, полученных при освоении школьного курса русского языка.</w:t>
      </w:r>
      <w:r>
        <w:rPr>
          <w:szCs w:val="2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предмета является необходимой основой для последующего изучения общепрофессиональных дисциплин и профессиональных модулей, так как все они предполагают грамотное использование средств русского языка во всех его функционально-стилистических разновидностях, а также их эффективное применение на всех уровнях профессиональных взаимоотно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 Цели и задачи учебного предмета – планируемые результаты освоения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реализации основной образовательной программы среднего общего образования по предмету "Русский язык" – сформированность у обучающихся знаний и умений в области языка, навыки их применения в практической профессиона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ями комплексного анализа предложенного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основного общего образования обучающиеся уже освоили основной объем теоретических сведений о языке, поэтому на уровне среднего общего образования изучение предмета "Русский язык" в большей степени нацелено на работу с текстом, а не с изолированными языковыми явлениями, на систематизацию уже имеющихся знаний о языковой системе и языковых нормах и совершенствование коммуникативных навыков.</w:t>
      </w:r>
      <w:r>
        <w:rPr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дготовки обучающихся к будущей профессиональной деятельности при изучении учебного предмета "Русский язык" особое внимание уделяется способности выпускника соблюдать культуру научного и делового общения, причем не только в письменной, но и в уст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6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эстетическое отношение к мир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МР.6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.10) сформированность представлений о системе стилей языка художестве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17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17, МР8, МР13, ПР6, ПР9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оанализировать любой текст с точки зрения точности и вырази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МР6, ПР2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короткие тексты на каждый из стилей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одобрать тесты из художественной литературы по трем типам: рассуждение, повествование, опис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фонетический разбор 10 с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из словаря 10 однозначных и 10 многозначных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ыписать из фильмов 10 примеров историзмов и 10 примеров архаизм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2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2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лексико-фразеологический разбор 5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фразеологических сочета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емный разбор 5-ти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3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делать морфологический разбор 3 существительны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прилагательны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4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4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5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5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глаго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7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ичастные обороты. Выделить и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8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8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деепричастные обороты. Выделить и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9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9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0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10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 в</w:t>
            </w:r>
            <w:r>
              <w:rPr>
                <w:rFonts w:cs="Times New Roman" w:ascii="Times New Roman" w:hAnsi="Times New Roman"/>
                <w:lang w:eastAsia="ru-RU"/>
              </w:rPr>
              <w:t>ыписать 10 пословиц с числительны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11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1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2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1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зменить по падежам дату своего рождения как количественное числительное, как и порядковое числительно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писать 10 наречий и 10 слов категории состояния. Составить с ними 5 предлож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13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1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едлоги, союзы, частицы, междометия. Выписать их (по 10 ш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дне, который должен состоять только из простых предло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питомце, который состоял бы из предложений со второстепенными членами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2 предложения с обращением, 2 предложения с вводными словами, 2 предложения с обособленными дополнениями, определениями, обстоятельствами, также 2 предложения со сравнительным оборо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14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1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предложенном т тексте 5 ССП, 5 СП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15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15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5 диалогов. Правильно оформить прямую реч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16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1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7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17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думать свою рекламу на вымышленный тов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18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1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9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19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20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20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21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21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ораторскую речь на любую тем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8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2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условия реализации программы </w:t>
      </w:r>
      <w:bookmarkEnd w:id="22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 и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С. Русский язык и литература. Русский язык [Электронный ресурс]: учебник для студ. учреждений сред. проф. образования/Е.С. Антонова, Т.М. Воителева — Электрон. текстовые данные.- М.: Издательский центр «Академия», 2016. — 416 с. Режим доступа: http://www.academia-moscow.ru/catalogue/4831/184468/— ЭБС «Академи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10—11 классы : учеб, для общеобразоват. организаций: базовый уровень / [Л. М. Рыбченкова и др.]. — М. : Просвещение, 2019. — 272 с. 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цева, И. С. Русский язык. Тесты для подготовки к ЕГЭ : практикум / И. С. Выходцева. — 2-е изд. — Саратов : Вузовское образование, 2020. — 84 c. — ISBN 978-5-4487-0655-4. — Текст : электронный // Электронно-библиотечная система IPR BOOKS : [сайт]. — URL: http://www.iprbookshop.ru/89687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и культура речи : учебное пособие для СПО / Е. Н. Бегаева, Е. А. Бойко, Е. В. Михайлова, Е. В. Шарохина. — Саратов : Научная книга, 2019. — 274 c. — ISBN 978-5-9758-1897-3. — Текст : электронный // Электронно-библиотечная система IPR BOOKS : [сайт]. — URL: http://www.iprbookshop.ru/87080.html. — Режим доступа: для авторизир. пользов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.1september.ru (электронная версия газеты «Русский язык»). Сайт для учителей «Я иду на урок русского языка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uchportal.ru (Учительский портал. Уроки, презентации, контрольные работы, тест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todiki.ru (Методики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sobie.ru (Пособи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mmuniti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x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=2168&amp;</w:t>
      </w:r>
      <w:r>
        <w:rPr>
          <w:rFonts w:cs="Times New Roman" w:ascii="Times New Roman" w:hAnsi="Times New Roman"/>
          <w:sz w:val="28"/>
          <w:szCs w:val="28"/>
          <w:lang w:val="en-US"/>
        </w:rPr>
        <w:t>tmp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Сетьтворческихучителей. Информационные технологии на уроках русского языка и литератур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prosv.ru/umk/konkurs/info.aspx?ob_no=12267 (Работы победителей конкурса «Учитель — учителю» издательства «Просвеще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pravka.gramota.ru (Справочная служба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search</w:t>
      </w:r>
      <w:r>
        <w:rPr>
          <w:rFonts w:cs="Times New Roman" w:ascii="Times New Roman" w:hAnsi="Times New Roman"/>
          <w:sz w:val="28"/>
          <w:szCs w:val="28"/>
        </w:rPr>
        <w:t xml:space="preserve"> (Словари.ру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o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ac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bgramota</w:t>
      </w:r>
      <w:r>
        <w:rPr>
          <w:rFonts w:cs="Times New Roman" w:ascii="Times New Roman" w:hAnsi="Times New Roman"/>
          <w:sz w:val="28"/>
          <w:szCs w:val="28"/>
        </w:rPr>
        <w:t xml:space="preserve"> (Учебник грамот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gramota.ru (Справочная служб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XM</w:t>
      </w:r>
      <w:r>
        <w:rPr>
          <w:rFonts w:cs="Times New Roman" w:ascii="Times New Roman" w:hAnsi="Times New Roman"/>
          <w:sz w:val="28"/>
          <w:szCs w:val="28"/>
        </w:rPr>
        <w:t xml:space="preserve"> (Экзамены. Нормативные докумен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3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23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тный опрос, письменные работы, тесты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еседы, творческие задания, письменные задания, диктант, сочинение, эссе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2) владение навыками самоанализа и самооценки на основе наблюдений за собственной речью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4) владение умением представлять тексты в виде тезисов, конспектов, аннотаций, рефератов, сочинений различных жанров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.10) сформированность представлений о системе стилей языка художественной литературы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8:00Z</dcterms:created>
  <dc:creator>Юля</dc:creator>
  <dc:description/>
  <cp:keywords/>
  <dc:language>en-US</dc:language>
  <cp:lastModifiedBy>PGTK-Edu</cp:lastModifiedBy>
  <cp:lastPrinted>2024-03-19T16:48:00Z</cp:lastPrinted>
  <dcterms:modified xsi:type="dcterms:W3CDTF">2024-03-19T11:48:00Z</dcterms:modified>
  <cp:revision>129</cp:revision>
  <dc:subject/>
  <dc:title>Автономная некоммерческая организация</dc:title>
</cp:coreProperties>
</file>